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1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27"/>
        <w:gridCol w:w="1419"/>
        <w:gridCol w:w="963"/>
        <w:gridCol w:w="1443"/>
        <w:gridCol w:w="495"/>
        <w:gridCol w:w="897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仲裁委业务费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仲裁委员会事务中心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338.93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本级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338.9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聘请仲裁员劳务报酬；聘请编外人员工资支出、社保支出；仲裁合作网仲业务费；政府采购办公设备设施一批；办公用房的修缮工程、仲裁业务活动费等费用的保障支出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98" w:leader="none"/>
              </w:tabs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年度本项目用于聘请仲裁员劳务报酬；聘请编外人员工资支出、社保支出；仲裁合作网仲业务费；政府采购办公设备设施一批；办公用房的修缮工程、仲裁业务活动费等费用的保障支出。</w:t>
            </w:r>
          </w:p>
        </w:tc>
      </w:tr>
      <w:tr>
        <w:trPr>
          <w:trHeight w:val="336" w:hRule="atLeast"/>
        </w:trPr>
        <w:tc>
          <w:tcPr>
            <w:tcW w:w="2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82.63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80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分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全年案件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案件数按实际发生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9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云仲裁中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仲裁业务和线下仲裁业务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案件数按实际发生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9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聘用编外人员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办公用房的修缮工程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面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37.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㎡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面积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7.8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政府采购办公设备、设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批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语音转换器未采购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.96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案件结案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  <w:t>85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有案件是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日才立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案件满意度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9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trike w:val="false"/>
                <w:dstrike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按时足额发放工资社保经费保障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trike w:val="false"/>
                <w:dstrike w:val="false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、工程验收合格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strike w:val="false"/>
                <w:dstrike w:val="false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strike w:val="false"/>
                <w:dstrike w:val="false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strike w:val="false"/>
                <w:dstrike w:val="false"/>
                <w:color w:val="000000"/>
                <w:kern w:val="0"/>
                <w:sz w:val="24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strike w:val="false"/>
                <w:dstrike w:val="false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、设备采购验收合格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工及时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.3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.3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支付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聘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性支出、社保支出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完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.66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仲裁员劳务报酬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zh-CN"/>
              </w:rPr>
              <w:t>有的案件支付在途财政未发送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kern w:val="0"/>
                <w:sz w:val="16"/>
                <w:szCs w:val="16"/>
                <w:lang w:val="en-US" w:eastAsia="zh-CN"/>
              </w:rPr>
              <w:t>有的案件尚未结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作发展网络仲裁业务费用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1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zh-CN"/>
              </w:rPr>
              <w:t>支付在途财政未发送；有的案件尚未结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2</w:t>
            </w:r>
          </w:p>
        </w:tc>
      </w:tr>
      <w:tr>
        <w:trPr>
          <w:trHeight w:val="58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政府采购办公设备、设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25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.89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语音转换器超出预算未采购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32</w:t>
            </w:r>
          </w:p>
        </w:tc>
      </w:tr>
      <w:tr>
        <w:trPr>
          <w:trHeight w:val="58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办公用房的修缮工程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9.7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质证保证金一年后支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57</w:t>
            </w:r>
          </w:p>
        </w:tc>
      </w:tr>
      <w:tr>
        <w:trPr>
          <w:trHeight w:val="58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仲裁业务活动费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6.75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.34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支付在途财政未发送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1.26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仲裁业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预算上缴财政非税收入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62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受疫情影响，导致短期内收入减少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7.22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营商环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执行合同，压缩解决商业纠纷时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涉企民商事仲裁案件适用先行调解率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有的案件当事未到庭无法调解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响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依法、独立、公正、高效地解决平等主体的公民、法人和其他组织之间发生的合同纠纷以及其他财产权益纠纷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202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color w:val="000000"/>
                <w:kern w:val="0"/>
                <w:sz w:val="24"/>
              </w:rPr>
              <w:t>年受案≧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261</w:t>
            </w:r>
            <w:r>
              <w:rPr>
                <w:color w:val="000000"/>
                <w:kern w:val="0"/>
                <w:sz w:val="24"/>
              </w:rPr>
              <w:t>件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492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具体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仲裁满意度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highlight w:val="none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Lucky </cp:lastModifiedBy>
  <cp:lastPrinted>2022-02-23T09:41:00Z</cp:lastPrinted>
  <dcterms:modified xsi:type="dcterms:W3CDTF">2022-03-15T01:26:17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82EA04B0F4D1CA48FE365EBCB20E5</vt:lpwstr>
  </property>
  <property fmtid="{D5CDD505-2E9C-101B-9397-08002B2CF9AE}" pid="3" name="KSOProductBuildVer">
    <vt:lpwstr>2052-11.1.0.11365</vt:lpwstr>
  </property>
</Properties>
</file>