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调解专项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92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担统筹规划推动人民参与和促进法治建设。指导调解工作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调解案件数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  <w:r>
              <w:rPr>
                <w:color w:val="000000"/>
                <w:kern w:val="0"/>
                <w:szCs w:val="21"/>
              </w:rPr>
              <w:t>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案件质量标准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案件质量评估标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调解成功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差旅费、办公用品、司法所建设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3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.3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促进社会和谐，维护社会稳定，解决矛盾纠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2-03-25T08:40:00Z</cp:lastPrinted>
  <dcterms:modified xsi:type="dcterms:W3CDTF">2022-03-25T00:42:00Z</dcterms:modified>
  <cp:revision>80</cp:revision>
  <dc:subject/>
  <dc:title>广西壮族自治区本级项目支出绩效评价管理办法</dc:title>
</cp:coreProperties>
</file>