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公共法律服务工作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93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拟订全市公共法律服务体系建设规划并指导实施，统筹和布局城乡、区域法律服务资源。指导、监督律师、法律援助、司法鉴定、公证、仲裁和基层法律服务管理工作。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5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20"/>
              <w:rPr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支持法律援助办案数量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color w:val="000000"/>
                <w:kern w:val="0"/>
                <w:szCs w:val="21"/>
              </w:rPr>
              <w:t>件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0</w:t>
            </w:r>
            <w:r>
              <w:rPr>
                <w:color w:val="000000"/>
                <w:kern w:val="0"/>
                <w:szCs w:val="21"/>
              </w:rPr>
              <w:t>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法律援助案件质量标准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玉林市法律援助案件质量评估标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玉林市法律援助案件质量评估标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案件补贴发放保障到位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宣传、修缮、办公用品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法律援助案件补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保障经济困难的公民获得必要的法律服务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保障经济困难的公民获得必要的法律服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保障经济困难的公民获得必要的法律服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保障经济困难的公民获得必要的法律服务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保障经济困难的公民获得必要的法律服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保障经济困难的公民获得必要的法律服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受援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4T08:47:00Z</dcterms:modified>
  <cp:revision>43</cp:revision>
  <dc:subject/>
  <dc:title>广西壮族自治区本级项目支出绩效评价管理办法</dc:title>
</cp:coreProperties>
</file>