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2021</w:t>
      </w:r>
      <w:r>
        <w:rPr>
          <w:rFonts w:cs="宋体;SimSun"/>
          <w:color w:val="000000"/>
          <w:sz w:val="32"/>
        </w:rPr>
        <w:t>年度预算项目绩效自评表</w:t>
      </w:r>
    </w:p>
    <w:tbl>
      <w:tblPr>
        <w:tblW w:w="10826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440"/>
        <w:gridCol w:w="1080"/>
        <w:gridCol w:w="1620"/>
        <w:gridCol w:w="2006"/>
        <w:gridCol w:w="578"/>
        <w:gridCol w:w="1582"/>
        <w:gridCol w:w="900"/>
        <w:gridCol w:w="720"/>
      </w:tblGrid>
      <w:tr>
        <w:trPr>
          <w:trHeight w:val="33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安置帮教专项工作经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编码</w:t>
            </w:r>
          </w:p>
        </w:tc>
        <w:tc>
          <w:tcPr>
            <w:tcW w:w="5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50900210311300004080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玉林市司法局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玉林市司法局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资金总额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资金来源</w:t>
            </w:r>
          </w:p>
        </w:tc>
        <w:tc>
          <w:tcPr>
            <w:tcW w:w="7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金额（万元）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其中：一般公共预算拨款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：中央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52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自治区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政府性基金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概况（包</w:t>
            </w:r>
          </w:p>
        </w:tc>
        <w:tc>
          <w:tcPr>
            <w:tcW w:w="99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导、监督刑满释放人员帮教安置工作。引导、扶助、教育刑释解教人员回归社会。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起始时间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.01.01</w:t>
            </w:r>
          </w:p>
        </w:tc>
        <w:tc>
          <w:tcPr>
            <w:tcW w:w="4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项目终止时间</w:t>
            </w:r>
          </w:p>
        </w:tc>
        <w:tc>
          <w:tcPr>
            <w:tcW w:w="32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.12.31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实施进度</w:t>
            </w:r>
          </w:p>
        </w:tc>
        <w:tc>
          <w:tcPr>
            <w:tcW w:w="99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我局根据年初设定的绩效目标，能够按年初的计划开展工作，全面提升司法行政工作水平，在维护社会稳定、服务民生等方面，取得较好效果。根据设定的指标内容，较好的完成了各个项目实施进度。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年度绩效目标</w:t>
            </w:r>
          </w:p>
        </w:tc>
        <w:tc>
          <w:tcPr>
            <w:tcW w:w="992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以促进社会和谐为目标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color w:val="000000"/>
                <w:kern w:val="0"/>
                <w:szCs w:val="21"/>
              </w:rPr>
              <w:t>以化解矛盾纠纷为主线，以维护社会稳定为重点，以建设平安玉林、法治玉林为目标，全面提升基层基础建设，积极推进司法行政的工作。</w:t>
            </w:r>
          </w:p>
        </w:tc>
      </w:tr>
      <w:tr>
        <w:trPr>
          <w:trHeight w:val="336" w:hRule="atLeast"/>
        </w:trPr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自评得分（满分</w:t>
            </w: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5</w:t>
            </w:r>
          </w:p>
        </w:tc>
        <w:tc>
          <w:tcPr>
            <w:tcW w:w="41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预算执行率</w:t>
            </w:r>
            <w:r>
              <w:rPr>
                <w:color w:val="000000"/>
                <w:kern w:val="0"/>
                <w:szCs w:val="21"/>
              </w:rPr>
              <w:t>% (1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452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绩效目标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衡量指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内容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际完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未完成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的原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出指标</w:t>
            </w:r>
            <w:r>
              <w:rPr>
                <w:color w:val="000000"/>
                <w:kern w:val="0"/>
                <w:szCs w:val="21"/>
              </w:rPr>
              <w:t>(5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。其中：产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数量、质量、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时效、成本分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别</w:t>
            </w: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数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开展督查次数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出质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督查反馈情况汇报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时效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完工及时率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/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完成时间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31</w:t>
            </w:r>
            <w:r>
              <w:rPr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31</w:t>
            </w:r>
            <w:r>
              <w:rPr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/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成本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差旅费、办公用品等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.20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.20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效果指标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3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引导、扶助、教育刑释解教人员，促进社会和谐，维护社会稳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引导、扶助、教育刑释解教人员，促进社会和谐，维护社会稳定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引导、扶助、教育刑释解教人员，促进社会和谐，维护社会稳定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生态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可持续影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引导、扶助、教育刑释解教人员，促进社会和谐，维护社会稳定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引导、扶助、教育刑释解教人员，促进社会和谐，维护社会稳定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引导、扶助、教育刑释解教人员，促进社会和谐，维护社会稳定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社会公众或服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务对象满意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具体指标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群众人员满意度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8%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(1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firstLine="10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6:00Z</dcterms:created>
  <dc:creator>123</dc:creator>
  <dc:description/>
  <cp:keywords/>
  <dc:language>en-US</dc:language>
  <cp:lastModifiedBy>吕斌</cp:lastModifiedBy>
  <cp:lastPrinted>2022-03-25T08:59:00Z</cp:lastPrinted>
  <dcterms:modified xsi:type="dcterms:W3CDTF">2022-03-25T01:01:00Z</dcterms:modified>
  <cp:revision>87</cp:revision>
  <dc:subject/>
  <dc:title>广西壮族自治区本级项目支出绩效评价管理办法</dc:title>
</cp:coreProperties>
</file>