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立法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5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.5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.50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负责统筹规划市人民政府在城乡建设管理、环境保护和历史文化保护等方面的立法工作。协调有关方面提出立法规划和年度立法工作计划的建议，负责跟踪了解、组织协调和督促指导有关单位对立法工作计划的落实情况。负责面向社会征集地方性法规及政府规章制定项目建议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办立法文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立法文件备案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立法审文劳务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.5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.5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提升我市公民宪法观念和法律素养，进一步提升社会治理法治化水平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5T08:59:00Z</cp:lastPrinted>
  <dcterms:modified xsi:type="dcterms:W3CDTF">2022-03-25T02:27:00Z</dcterms:modified>
  <cp:revision>109</cp:revision>
  <dc:subject/>
  <dc:title>广西壮族自治区本级项目支出绩效评价管理办法</dc:title>
</cp:coreProperties>
</file>