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1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93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154"/>
        <w:gridCol w:w="1781"/>
        <w:gridCol w:w="938"/>
        <w:gridCol w:w="925"/>
        <w:gridCol w:w="1125"/>
        <w:gridCol w:w="487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聘用辅警工资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Helvetica;Arial" w:cs="Helvetica;Arial" w:ascii="Helvetica;Arial" w:hAnsi="Helvetica;Arial"/>
                <w:b w:val="false"/>
                <w:i w:val="false"/>
                <w:caps w:val="false"/>
                <w:smallCaps w:val="false"/>
                <w:color w:val="5C6166"/>
                <w:spacing w:val="0"/>
                <w:sz w:val="21"/>
                <w:szCs w:val="21"/>
                <w:shd w:fill="EBF4FF" w:val="clear"/>
              </w:rPr>
              <w:t>450900210311300004081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市贵人关强制隔离戒毒所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玉林市司法局</w:t>
            </w:r>
          </w:p>
        </w:tc>
      </w:tr>
      <w:tr>
        <w:trPr>
          <w:trHeight w:val="200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5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9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81.6</w:t>
            </w:r>
          </w:p>
        </w:tc>
      </w:tr>
      <w:tr>
        <w:trPr>
          <w:trHeight w:val="14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1.6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17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经玉林市人民政府同意聘请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名辅警。目标是解决警力不足，保障戒毒所及未成年教育骄治中心管理、教育、医疗、后勤保障工作职能的正常开展，确保场所的安全稳定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</w:p>
        </w:tc>
        <w:tc>
          <w:tcPr>
            <w:tcW w:w="25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聘请辅警工资、社会保险、警服、装备及业务培训、训练的保障支出。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度本项目用于聘请辅警工资、社会保险、警服、装备及业务培训、训练的保障支出。</w:t>
            </w:r>
          </w:p>
        </w:tc>
      </w:tr>
      <w:tr>
        <w:trPr>
          <w:trHeight w:val="341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96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聘用辅警人数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弥补警力不足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工资福利支出按时发放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完工及时率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1.6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1.6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资金使用率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经济效益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保障戒毒所及未成年教育骄治中心管理、教育、医疗、后勤保障工作职能的正常开展，确保场所的安全稳定。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生态效益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无可持续影响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体指标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辅警满意度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</w:tbl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图图</cp:lastModifiedBy>
  <cp:lastPrinted>2022-03-15T10:29:00Z</cp:lastPrinted>
  <dcterms:modified xsi:type="dcterms:W3CDTF">2022-03-15T03:03:20Z</dcterms:modified>
  <cp:revision>4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