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人民监督员工作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加强案件评审质量，促进案件办理公平正义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人民监督员劳务费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目的：承担统筹规划全市人民监督员选任管理工作，指派人民监督员参与法院开庭监督工作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4.02</w:t>
      </w:r>
      <w:r>
        <w:rPr>
          <w:rFonts w:eastAsia="仿宋_GB2312"/>
          <w:color w:val="000000"/>
          <w:sz w:val="32"/>
          <w:szCs w:val="32"/>
        </w:rPr>
        <w:t>万元，均完成项目计划，其中支付人民监督员劳务费费</w:t>
      </w:r>
      <w:r>
        <w:rPr>
          <w:rFonts w:eastAsia="仿宋_GB2312"/>
          <w:color w:val="000000"/>
          <w:sz w:val="32"/>
          <w:szCs w:val="32"/>
        </w:rPr>
        <w:t>4.02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4.02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80.40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3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6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3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80.40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为人民监督员参与法院开庭案件数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次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案件质量标准，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、监督员劳务费发放保障到位。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人民监督员劳务费</w:t>
      </w:r>
      <w:r>
        <w:rPr>
          <w:rFonts w:eastAsia="仿宋_GB2312"/>
          <w:color w:val="000000"/>
          <w:sz w:val="32"/>
          <w:szCs w:val="32"/>
        </w:rPr>
        <w:t>4.02</w:t>
      </w:r>
      <w:r>
        <w:rPr>
          <w:rFonts w:eastAsia="仿宋_GB2312"/>
          <w:color w:val="000000"/>
          <w:sz w:val="32"/>
          <w:szCs w:val="32"/>
        </w:rPr>
        <w:t>万元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加强案件评审质量，促进案件办理公平正义；可持续影响为维护社会稳定，提高群众的法治观念；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6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3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4T10:06:00Z</dcterms:modified>
  <cp:revision>33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