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立法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负责统筹规划市人民政府在城乡建设管理、环境保护和历史文化保护等方面的立法工作。协调有关方面提出立法规划和年度立法工作计划的建议，负责跟踪了解、组织协调和督促指导有关单位对立法工作计划的落实情况。负责面向社会征集地方性法规及政府规章制定项目建议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开展立法审文劳务费等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13.50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13.50</w:t>
      </w:r>
      <w:r>
        <w:rPr>
          <w:rFonts w:eastAsia="仿宋_GB2312"/>
          <w:color w:val="000000"/>
          <w:sz w:val="32"/>
          <w:szCs w:val="32"/>
        </w:rPr>
        <w:t>万元，均完成项目计划，其中支付专家立法审文劳务费</w:t>
      </w:r>
      <w:r>
        <w:rPr>
          <w:rFonts w:eastAsia="仿宋_GB2312"/>
          <w:color w:val="000000"/>
          <w:sz w:val="32"/>
          <w:szCs w:val="32"/>
        </w:rPr>
        <w:t>13.50</w:t>
      </w:r>
      <w:r>
        <w:rPr>
          <w:rFonts w:eastAsia="仿宋_GB2312"/>
          <w:color w:val="000000"/>
          <w:sz w:val="32"/>
          <w:szCs w:val="32"/>
        </w:rPr>
        <w:t>万元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13.50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承办立法文件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立法文件备案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专家立法审文劳务费</w:t>
      </w:r>
      <w:r>
        <w:rPr>
          <w:rFonts w:eastAsia="仿宋_GB2312"/>
          <w:color w:val="000000"/>
          <w:sz w:val="32"/>
          <w:szCs w:val="32"/>
        </w:rPr>
        <w:t>13.50</w:t>
      </w:r>
      <w:r>
        <w:rPr>
          <w:rFonts w:eastAsia="仿宋_GB2312"/>
          <w:color w:val="000000"/>
          <w:sz w:val="32"/>
          <w:szCs w:val="32"/>
        </w:rPr>
        <w:t>万元。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促进社会和谐，维护社会稳定，提升我市公民宪法观念和法律素养，进一步提升社会治理法治化水平；可持续影响为促进社会和谐，维护社会稳定，提升我市公民宪法观念和法律素养，进一步提升社会治理法治化水平；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6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5T02:29:00Z</dcterms:modified>
  <cp:revision>71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